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/>
      </w:pP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51" w:hanging="0"/>
        <w:jc w:val="both"/>
        <w:outlineLvl w:val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8) Obligation de moyen et obligation de résultat. Au travers d’un exemple, vous donnerez la définition pour chaque un des termes. (2 pts)</w:t>
      </w:r>
      <w:r>
        <w:rPr>
          <w:rFonts w:cs="Arial" w:ascii="Comic Sans MS" w:hAnsi="Comic Sans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’obligation de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moyens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oncerne, comme son nom l’indique, la mise en place des moyens nécessaires à la sécurité et à la bonne réalisation de l’action engagée. 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’obligation de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résulta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rte sur la réalisation de l’engagement, quels que soient les moyens engagés.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emples : </w:t>
      </w:r>
    </w:p>
    <w:p>
      <w:pPr>
        <w:pStyle w:val="NormalWeb"/>
        <w:numPr>
          <w:ilvl w:val="0"/>
          <w:numId w:val="1"/>
        </w:numPr>
        <w:spacing w:before="0" w:after="0"/>
        <w:jc w:val="both"/>
        <w:outlineLvl w:val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médecin doit mettre les bons moyens en œuvre mais n’est pas tenu de guérir son patient.</w:t>
      </w:r>
    </w:p>
    <w:p>
      <w:pPr>
        <w:pStyle w:val="NormalWeb"/>
        <w:numPr>
          <w:ilvl w:val="0"/>
          <w:numId w:val="1"/>
        </w:numPr>
        <w:spacing w:before="0" w:after="0"/>
        <w:jc w:val="both"/>
        <w:outlineLvl w:val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oste doit acheminer le courrier à destination, quel qu’en soit le moyen.</w:t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seignant doit mettre en œuvre les moyens de la formation mais n’est pas tenu de délivrer un diplôme en fin de cursus.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50:00Z</dcterms:created>
  <dc:creator>tamp</dc:creator>
  <dc:description/>
  <cp:keywords/>
  <dc:language>en-US</dc:language>
  <cp:lastModifiedBy> Daniel Huron</cp:lastModifiedBy>
  <dcterms:modified xsi:type="dcterms:W3CDTF">2013-02-11T16:26:00Z</dcterms:modified>
  <cp:revision>3</cp:revision>
  <dc:subject/>
  <dc:title>                      Le cadre réglementaire de l’activité   </dc:title>
</cp:coreProperties>
</file>